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  <w:gridCol w:w="10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4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Wysoczyzna Bełchatowska 318.81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2’01.75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11.89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 xml:space="preserve">374, 375, 418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16"/>
                <w:szCs w:val="16"/>
              </w:rPr>
              <w:t>obręb Srock Rządowy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Ślad osadnictwa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V – XVIII w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 fr. ceramiki, 1 fr. szkła naczyniowego (stopki kielicha lub pucharka)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Budowa obwodnicy Srocka w ciągu drogi krajowej DK12</w:t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6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ierosła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. Górska, Sprawozdanie z archeologicznych badań powierzchniowych obszaru AZP 71-53, 2028. Mps. w archiwum WUOZ w Łodzi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.Stanowisko odkryte w 1985 r. w trakcie badań powierzchniowych AZP. Odkryto wówczas 6 fr. ceramiki naczyniowej. Materiał ten datowany został wtedy na XVI - XVIII w. Szacowana wówczas powierzchnia stanowiska wynosiła do 0,5 ha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. Obecne warunki obserwacji terenowej w znaczącym stopniu utrudniły uzyskanie wiarygodnych wyników obserwcji. Obecny zasięg materiału zapewne nie odzwierciedla rzeczywistych granic stanowiska. W rubryce nr działki ewidencyjnej podano działki objęte zasięgiem stanowiska przeniesionym z archiwalnej karty AZP. Wówczas określone granice są bardziej wiarygodne.</w:t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381000</wp:posOffset>
                  </wp:positionV>
                  <wp:extent cx="4778375" cy="35591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8375" cy="355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98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 AZ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mgr B. Górs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